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284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5"/>
        <w:gridCol w:w="1036"/>
        <w:gridCol w:w="1319"/>
        <w:gridCol w:w="2038"/>
        <w:gridCol w:w="202"/>
        <w:gridCol w:w="1357"/>
        <w:gridCol w:w="1417"/>
        <w:gridCol w:w="342"/>
        <w:gridCol w:w="509"/>
        <w:gridCol w:w="484"/>
        <w:gridCol w:w="352"/>
        <w:gridCol w:w="782"/>
        <w:gridCol w:w="1083"/>
      </w:tblGrid>
      <w:tr>
        <w:trPr>
          <w:trHeight w:val="28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师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伍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人才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</w:t>
            </w:r>
          </w:p>
        </w:tc>
      </w:tr>
      <w:tr>
        <w:trPr>
          <w:trHeight w:val="28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黄滨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4887437</w:t>
            </w:r>
          </w:p>
        </w:tc>
      </w:tr>
      <w:tr>
        <w:trPr>
          <w:trHeight w:val="560" w:hRule="atLeast"/>
        </w:trPr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90" w:hRule="atLeast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9.6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9.6000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9.5998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9.6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9.6000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59.5998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总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体目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标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0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目标：举办工作坊及讲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，参与专业建设和团队建设会议至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，参与本科生或研究生必修课教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，参加学校的重奏组合中的演奏至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工作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、参加学校的重奏组合中的演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、参与管弦系专业建设和团队建设会议，中国乐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+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思政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X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课程标准研讨会筹办会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；参与本科或研究生必修课教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，分别为室内乐（管弦）、大提琴专业主课。</w:t>
            </w:r>
          </w:p>
        </w:tc>
      </w:tr>
      <w:tr>
        <w:trPr>
          <w:trHeight w:val="56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举办工作坊及讲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次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与管弦系专业建设和团队建设会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次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与本科生或研究生必修课教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门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学校的重奏组合中的演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次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.7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受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管弦系全体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管弦系全体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申报初期未进行量化、细化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举办工作坊及讲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按期完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与管弦系专业建设和团队建设会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按期完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与本科生或研究生必修课教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按期完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学校的重奏组合中的演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按期完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.5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总成本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9.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未超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师资队伍建设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高了师资队伍建设水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效果有待进一步发挥</w:t>
            </w:r>
          </w:p>
        </w:tc>
      </w:tr>
      <w:tr>
        <w:trPr>
          <w:trHeight w:val="62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学体系建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完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完善了教学体系建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效果有待进一步发挥</w:t>
            </w:r>
          </w:p>
        </w:tc>
      </w:tr>
      <w:tr>
        <w:trPr>
          <w:trHeight w:val="111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1.0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